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lang w:val="fr-FR" w:eastAsia="ar-SA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ANEXA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rifele pentru activităţile de salubrizare, prestate de către     SC Supercom SA Bucureşti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913"/>
        <w:gridCol w:w="1077"/>
        <w:gridCol w:w="1690"/>
        <w:gridCol w:w="1357"/>
      </w:tblGrid>
      <w:tr>
        <w:trPr>
          <w:trHeight w:val="80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crt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umire activit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rif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pus       le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cen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s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ăturat manual carosabi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 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7,53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5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ăturat manual trotua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 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9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ăturat mecanizat  carosabil                    lei/1000 mp  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8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ăturat mecanizat  trotuare                    lei/1000 mp  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ăţat rigo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4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ălat carosabil                    lei/1000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8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pit carosabil                         lei/1000 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7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estionarea deseurilor din cosuri stradale         lei/to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,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9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Notă : Tarifele nu conţin T.V.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oo000ooo</w:t>
      </w:r>
    </w:p>
    <w:sectPr>
      <w:type w:val="nextPage"/>
      <w:pgSz w:w="12240" w:h="15840"/>
      <w:pgMar w:left="1797" w:right="1350" w:gutter="0" w:header="0" w:top="8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24:00Z</dcterms:created>
  <dc:creator>Administrator</dc:creator>
  <dc:description/>
  <cp:keywords/>
  <dc:language>en-US</dc:language>
  <cp:lastModifiedBy>PC04</cp:lastModifiedBy>
  <cp:lastPrinted>2020-04-01T11:58:00Z</cp:lastPrinted>
  <dcterms:modified xsi:type="dcterms:W3CDTF">2025-08-14T09:01:00Z</dcterms:modified>
  <cp:revision>10</cp:revision>
  <dc:subject/>
  <dc:title>PRIMĂRIA  MUNICIPIULUI  BISTRIŢA</dc:title>
</cp:coreProperties>
</file>